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«Выдача муниципального правового акта на размещение нестационарного объекта по осуществлению торговой деятельности и оказанию услу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Администрацией города Воткинска «Выдача муниципального правового акта на размещение нестационарного объекта по осуществлению торговой деятельности и оказанию услуг» устанавливает сроки и последовательность действий (административных процедур), порядок взаимодействия между структурными подразделениями и должностными лицами и стандарт предоставления муниципальной услуги по выдаче муниципального правового акта на размещение нестационарного объекта по осуществлению торговой деятельности и оказанию услуг (далее - муниципальная услуга по выдаче правового акта на размещение нестационарного объект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административном регламенте используются следующие основные понят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– юридическое лицо или индивидуальный предприниматель,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й объект – объект, представляющий собой временное сооружение, выполненное из легких строительных материалов, или временную конструкцию, прочно связанное с земельным участком и (или) имеющее возможность переноса, разборки, вне зависимости от присоединения или неприсоединения к сетям инженерно-технического обеспечения, в том числе передвижное и переносное сооруж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ипы нестационарных объектов - остановочно-торговые комплексы, павильоны, киоски, палатки, открытые прилавки, торговые автоматы, автолавки, автомагазины, тележки, лотки, корзины и иные специальные приспособ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зонная торговля – продажа сезонных товаров и оказание услуг вне стационарных помещений в период с 01 мая по 01 ноябр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о выдаче  правового акта на размещение нестационарного объекта предоставл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, обратившимся в  Администрацию города Воткинска  о выдаче правового акта на размещение нестационарного объекта на территории города Воткинс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обратившимся в  Администрацию города Воткинска о выдаче правового акта на размещение нестационарного объекта на территории города Воткинска (далее - заявители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4. Нормативное правовое регулирование отношений, возникающих в связи с предоставлением муниципальной услуги по выдаче  правового акта на размещение нестационарного объекта,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19.01.1998 № 55 «Об утверждении 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торговли и бытовых услуг Удмуртской Республики от 11.10.2010 № 73/1  "Об утверждении Порядка разработки и утверждения схемы размещения нестационарных торговых объектов на территории Удмуртской Республик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вом МО "Город Воткинск" с изменениями и дополнения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города Воткинска от 02.05.2006 № 1112 «Об утверждении правил размещения и эксплуатации некапитальных объектов торговли, общественного питания и бытового обслуживания на территории г. Воткинска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города Воткинска от 26.08.2011 № 1680 «Об утверждении Порядка размещения сезонных (летних) кафе при стационарных предприятиях общественного питания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города Воткинска от 21.11.2011 № 2373 «Об утверждении схемы размещения нестационарных торговых объектов на территории города Воткинска на 2012-2014 годы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Конечным результатом предоставления услуги по выдаче  правового акта на размещение нестационарного объекта является выдача разрешения (отказ в выдаче) на размещение нестационарного объекта на земельных участках общего пользования, в зданиях, строениях, сооружениях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Блок-схема предоставления  муниципальной услуги Администрацией города Воткинска приведена в приложении N 1 к настоящему Административному регламен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7. Место нахождения и почтовый адрес для направления документов и заявлений по вопросам предоставления муниципальной услуги: 427430, Удмуртская Республика, г. Воткинск, ул. Ленина, 7 (Администрация города Воткинск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8. Часы приема корреспонденции и адрес приема корреспонденции: понедельник - четверг - с 8.30 до 17.30,  пятница - с 8.30 до 16.30, перерыв с 12.00 до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 427430, Удмуртская Республика, г. Воткинск, ул. Ленина, 7 (Администрация города Воткинска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9. График работ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: понедельник - четверг - с 8.30 до 17.30, пятница - с 8.30 до 16.30, перерыв с 12.00 до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0. Телефон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 для получения информации, связанной с предоставлением муниципальной услуги: (34145) 5-24-27, 5-25-0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1. Электронный адрес для направления в отдел потребительского рынка Администрации города Воткинска электронных сообщений по вопросам предоставления муниципальной  услуги: </w:t>
      </w:r>
      <w:hyperlink r:id="rId2">
        <w:r>
          <w:rPr>
            <w:rStyle w:val="InternetLink"/>
            <w:spacing w:val="-11"/>
            <w:sz w:val="28"/>
            <w:szCs w:val="28"/>
            <w:lang w:val="en-US"/>
          </w:rPr>
          <w:t>VOTADMIN</w:t>
        </w:r>
        <w:r>
          <w:rPr>
            <w:rStyle w:val="InternetLink"/>
            <w:spacing w:val="-11"/>
            <w:sz w:val="28"/>
            <w:szCs w:val="28"/>
          </w:rPr>
          <w:t>@</w:t>
        </w:r>
        <w:r>
          <w:rPr>
            <w:rStyle w:val="InternetLink"/>
            <w:spacing w:val="-11"/>
            <w:sz w:val="28"/>
            <w:szCs w:val="28"/>
            <w:lang w:val="en-US"/>
          </w:rPr>
          <w:t>UDM</w:t>
        </w:r>
        <w:r>
          <w:rPr>
            <w:rStyle w:val="InternetLink"/>
            <w:spacing w:val="-11"/>
            <w:sz w:val="28"/>
            <w:szCs w:val="28"/>
          </w:rPr>
          <w:t>.</w:t>
        </w:r>
        <w:r>
          <w:rPr>
            <w:rStyle w:val="InternetLink"/>
            <w:spacing w:val="-11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Информация о порядке предоставления муниципальной услуги размещается на официальном сайте муниципального образования «Город Воткинск» в сети Интернет по электронном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дел "Муниципальные услуги" (далее - сайт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3. Понятия и термины, используемые в настоящем Административном регламенте, применяются в значениях, определенных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 по выдаче разрешения на размещение нестационарного объек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. Информация о порядке предоставления муниципальной услуги по выдаче разрешения на размещение нестационарного объекта предоставляе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епосредственно в отделе потребительского рын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 заявите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ведения о графике работы сообщаются по телефонам для справок и консультаций, а также размещаются на интернет-сайте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3. По письменным обращениям ответ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4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 нормативных правовых актах по вопросам исполнения муниципальной услуги по выдаче разрешения на размещение нестационарного объекта (наименование, номер, дата принятия нормативного акта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 месте размещения на официальном сайте информации по вопросам предоставления муниципальной услуги по выдаче разрешения на размещение нестационарного объек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перечню документов, предоставление которых необходимо для предоставления муниципальной услуги по выдаче разрешения на размещение нестационарного объ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решения по документам заявите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иную информацию о правилах предоставления муниципальной услуги по выдаче разрешения на размещение нестационарного объек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предоставляется незамедлительно после обращения заяв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невозможности специалиста самостоятельно ответить на поставленные вопросы,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5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ложения законодательных и иных нормативных правовых актов, содержащих нормы, регулирующие предоставление муниципальной услуги по выдаче разрешения на размещение нестационарного объ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краткое описание порядка предоставления муниципальной услуги по выдаче разрешения на размещение нестационарного объек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ответственных за предоставление муниципальной услуги по выдаче разрешения на размещение нестационарн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 размещение нестационарн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Регистрация документов осуществляется в день поступления заявления и прилагаемых к нему документов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инятие решения о выдаче разрешения на размещение нестационарного объекта (отказе в выдаче) - в срок, не превышающий 30 календарных дней со дня поступления зая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разрешения на размещение нестационарного объекта (отказе в продлении) - в срок, не превышающий 30 календарных дней со дня поступления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разрешения на размещение нестационарн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7. Заявителю может быть отказано в предоставлении муниципальной услуги по выдаче разрешения на размещение нестационарного объекта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едполагаемого размещения нестационарного  объекта (торгово-остановочный комплекс, павильон, киоск) не указано в Схеме размещения нестационарных торговых объектов на территории города Воткин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едполагаемого размещения нестационарного объекта отсутствует в нормативном акте, устанавливающем места, разрешенные для организации сезонной мелкорозничной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заявителем неполного пакета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кументы, представленные заявителем, содержат недостоверную информ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Администрация города Воткинска осуществляет прием заявлений, связанных с предоставлением муниципальной услуги по выдаче разрешения на размещение нестационарного объекта, производится по адресу: 427430, Удмуртская Республика, г. Воткинск, ул. Ленина, 7, каб. 201.  График работы: понедельник – четверг: 8.30 – 17.30, пятница – 8.30-16.30,  обеденный перерыв: 12.00 –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елефон, факс: (34145)5-21-35. Электронный адрес для направления обращений: </w:t>
      </w:r>
      <w:hyperlink r:id="rId6">
        <w:r>
          <w:rPr>
            <w:rStyle w:val="InternetLink"/>
            <w:spacing w:val="-11"/>
            <w:sz w:val="28"/>
            <w:szCs w:val="28"/>
            <w:lang w:val="en-US"/>
          </w:rPr>
          <w:t>VOTADMIN</w:t>
        </w:r>
        <w:r>
          <w:rPr>
            <w:rStyle w:val="InternetLink"/>
            <w:spacing w:val="-11"/>
            <w:sz w:val="28"/>
            <w:szCs w:val="28"/>
          </w:rPr>
          <w:t>@</w:t>
        </w:r>
        <w:r>
          <w:rPr>
            <w:rStyle w:val="InternetLink"/>
            <w:spacing w:val="-11"/>
            <w:sz w:val="28"/>
            <w:szCs w:val="28"/>
            <w:lang w:val="en-US"/>
          </w:rPr>
          <w:t>UDM</w:t>
        </w:r>
        <w:r>
          <w:rPr>
            <w:rStyle w:val="InternetLink"/>
            <w:spacing w:val="-11"/>
            <w:sz w:val="28"/>
            <w:szCs w:val="28"/>
          </w:rPr>
          <w:t>.</w:t>
        </w:r>
        <w:r>
          <w:rPr>
            <w:rStyle w:val="InternetLink"/>
            <w:spacing w:val="-11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жиме работы размещена на официальном сайте муниципального образования "Город Воткинск"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9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0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1. Для ожидания приема заявителям (их представителям) отводятся места, оборудованные стульями, столами для возможности оформления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и требования к докумен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м для предоставления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 размещение нестационарн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 Для получения муниципальной услуги по выдаче разрешения на размещение нестационарного объекта заявители направляют или представляют в Администрацию города Воткинска заявление (приложение N 2), подписанное заявителем, либо лицом, представляющим интересы заявителя в соответствии с учредительными документами  или доверенностью. Заявление может быть заполнено на бланке заявления от руки или машинописным способом, распечатано посредством электронных печатающих устройст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видетельства о государственной регистрации физического лица в качестве индивидуального предпринимателя или юридического лица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 копия свидетельства о постановке юридического лица или индивидуального предпринимателя  на учет в налоговом орган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ого лица или индивидуального предпринимателя ( для получения разрешения на установку торгово-остановочного комплекса, павильона, киоска, летнего кафе). В случае не предоставления выписки  заявителем, информация запрашивается по договору межведомственного взаимодейств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копия постановления о предоставлении земельного участка в аренду ( для получения разрешения на установку торгово-остановочного комплекса, павильона, киоска, летнего кафе);</w:t>
      </w:r>
    </w:p>
    <w:p>
      <w:pPr>
        <w:pStyle w:val="3"/>
        <w:jc w:val="both"/>
        <w:rPr/>
      </w:pPr>
      <w:r>
        <w:rPr/>
        <w:t xml:space="preserve">      </w:t>
      </w:r>
      <w:r>
        <w:rPr/>
        <w:t>- копия  документа, подтверждающего право собственности или временного владения и пользования зданием, строением, помещением, в котором размещено стационарное предприятие общественного питания для получения разрешения на  размещение сезонного (летнего) кафе при стационарном предприятии общественного питания;</w:t>
      </w:r>
    </w:p>
    <w:p>
      <w:pPr>
        <w:pStyle w:val="3"/>
        <w:jc w:val="both"/>
        <w:rPr>
          <w:szCs w:val="28"/>
        </w:rPr>
      </w:pPr>
      <w:r>
        <w:rPr/>
        <w:t xml:space="preserve">       </w:t>
      </w:r>
      <w:r>
        <w:rPr/>
        <w:t xml:space="preserve">- эскиз внешнего оформления сезонного (летнего) кафе и  ситуационный план (М 1:500 или 1:200) с указанием места его размеще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ление и документы должны быть надлежащим образом оформлены: указаны все необходимые реквизиты в соответствии с установленной формой, с указанием даты заполнения, подписи заявителя, печати ( если имеется); текст должен быть написан разборчиво, наименование  юридического  лица - без сокращения, индивидуального предпринимателя – фамилия, имя, отчество полностью, без сокращений. Не должно быть подчисток, приписок, зачеркнутых слов и иных, не оговоренных в них исправлений; не должны быть исполнены карандашом;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 В заявлении должны быть указан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, арендуемая заявителем для размещения нестационарного объек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ассортимент товаров, предлагаемый к продаже, либо перечень услуг, предполагаемый к предоставлению, режим работы нестационарного объекта, срок установ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Администрация города Воткинска не вправе требовать от заявителя представления и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 размещение нестационарн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 Муниципальная услуга по выдаче разрешения на размещение нестационарного объекта предоставляется заявителям на бес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1. Оказа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рием заявления и прилагаемых к нему документов, регистрация заяв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экспертиза представленных документов - проверка полноты и достоверности сведений о заявителе, содержащихся в представленных документа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здание постановления о выдаче разрешения на размещение нестационарного объекта  или оформление отказа в выдач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оформление и выдача разрешения на размещение нестационарного объ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2. Прием заявления и прилагаемых к нему документов, регистрация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с заявлением и прилагаемыми к нему документами или его направле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и обращении заявителя устанавливает его личность, проверяет его полномоч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к нему документов специалист  проводит проверку правильности заполнения заявления и наличия прилагаемых к нему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специалист  регистрирует принятое заявление в журнале регистрации заявлений, проставляет регистрационный номер и дату регистрации на заявлении. В журнал регистрации вносит запись о дате приема заявления и наименовании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может быть прекращено при поступлении от заявителя письменного обращения о прекращении рассмотрения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заявления не должен превышать 2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проверки правильности заполнения заявления и наличия прилагаемых к нему документов не должен превышать 4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егистрации заявления не должен превышать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административной процедуры - 1 час 2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Экспертиза представленных документов - проверка полноты и достоверности сведений о заявителе, содержащихся в представленных документ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отдел потребительского рынка  заявления о выдаче разрешения на размещение нестационарного объекта, зарегистрированного в установленном порядке, и прилагаемых документ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Экспертиза представленного заявления и прилагаемых к нему документов осуществляется специалистами отдела потребительского рын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одится с целью выявления в них недостоверных и (или) искаженных данных, а также установления соответствия (несоответствия) сведений о заявителе требованиям действующе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специалист отдела потребительского рынка готовит предложение руководителю управления об издании постановления о выдаче разрешения на размещение нестационарного объекта или готовит  отказ  в выдаче разрешения на размещение нестационарного объек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дения экспертизы составляет 3 д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 Издание постановления о выдаче разрешения на размещение нестационарного объек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решение управления о подготовке проекта нормативно-правового акта о выдаче разрешения на размещение нестационарного объ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дание нормативно-правового акта о выдаче разрешения на размещение нестационарного объекта включает в себя его подготовку, оформление, согласование, подписание и регистрац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ециалист отдела потребительского рынка готовит проект нормативно-правового акта о выдаче разрешения  на размещение нестационарного объекта (далее - Проек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ект визируется специалистом - исполнителем и направляется на согласование и подписание Главе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подготовки Проекта - 3 д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согласования Проекта - 10 дн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подписания Проекта - 3 д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регистрации нормативно-правового акта о выдаче разрешения на размещение нестационарного объекта - 3 д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одготовки и издания нормативно-правового акта о выдаче разрешения  на размещение нестационарного объекта  составляет 19 дн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5. Оформление и выдача разрешения на размещение нестационарного объ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издание нормативно-правового акта о выдаче разрешения на размещение нестационарного объ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ециалист отдела потребительского рынка оформляет разрешение на размещение нестационарного объекта по утвержденной форме (приложение N 3), подписывает его у руководителя управления и регистрирует в журнале регистрации  о выдаче  разреш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оформляется на фирменном бланке Администрации города Воткинска, где указыва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ное и (в случае, если имеется) сокращенное наименование, в том числе фирменное наименование, и организационно-правовая форма юридического лица, фамилия, имя отчество индивидуального предпринимателя, юридический адрес, адрес расположения нестационарного объекта, его тип, площадь земельного участ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огласованный вид услуг, ассортимент товаров,  согласованный режим работ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рок действия разрешения на размещение нестационарного объекта при размещении сезонного нестационарного объ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омер разрешения на размещение нестационарного объек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ата принятия решения о предоставлении разрешения на размещение нестационарного объек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решение на размещение нестационарного объекта подписывается  Первым заместителем Главы Администрации города Воткинска по экономике и  финансам и заверяется  печать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рок не позднее 3 дней со дня издания нормативно-правового акта о выдаче разрешения на размещение нестационарного объекта  специалист отдела потребительского рынка вручает (направляет) заявителю разрешение на  размещение нестационарного объекта. В случае отказа в выдаче разрешения на размещение нестационарного объекта – письменный отказ   в выдаче разрешения на размещение нестационарного объекта, в котором приводится обоснование такого отказ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итель расписывается в получении разрешения на размещение нестационарного объекта  в соответствующих журнал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3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IV. Формы контроля за исполнением административного регламента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 Ответственность специалистов определяется в их должностных инструкциях в соответствии с требованиями Федерального закона от 02.03.2007 N 25-ФЗ "О муниципальной службе в Российской Федерации" и Закона Удмуртской Республики от 20.03.2008 N 10-РЗ "О муниципальной службе в Удмуртской Республике"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2. Перечень должностных лиц, осуществляющих контроль, устанавливается внутренними распорядительными документами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3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должностными лицами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4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Администрацией города Воткинска могут проводиться плановые и внеплановые прове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управления (отдела потребительского рынка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5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6. Для проведения проверок формируется комисс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наруш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равка подписывается председателем и членами комиссии, с одной стороны, и руководителем и ответственными должностными лицами проверяемого структурного подразделения, с другой стороны, для представления ее Главе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7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. Действия (бездействие) должностных лиц управления (отдела потребительского рынка), решения, принятые ими в ходе исполнения муниципальной услуги на основании настоящего Административного регламента, могут быть обжалованы в административном и (или) судебном порядк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2. Основанием для начала административного расследования является поступление жалобы, представленной заявителем, представителем заявителя, направленной в виде почтового отправления или по информационным системам общего польз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3. Руководитель и должностные лица Администрации города Воткинска проводят личный прием заявителей (их представителе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4. Личный прием руководителем и должностными лицами  Администрации города Воткинска  проводится в установленные для приема дни и врем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5.  Информирование заявителей (их представителей) о днях и времени приема, месте приема, должности, фамилии, имени и отчестве лица, осуществляющего прием, проводится должностными лицами управления (отдела потребительского рынка)  при личном обращении или с использованием средств телефонной связи по номерам телефонов, которые размещаются на официальном сайте муниципального образования «Город Воткинск"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истеме "Интернет" и информационных стенд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6.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7. Срок рассмотрения жалобы не должен превышать 30 дней со дня ее регист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 руководитель управления, иное уполномоченное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8. В жалобе, в обязательном порядке, указываются наименование органа, в который направляется жалоба, а также полное наименование организации - заявителя, адрес местонахождения или почтовый адрес, по которому должны быть направлены ответ (уведомление о переадресации жалобы),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одтверждение своих доводов заявитель прилагает к жалобе документы и материалы, либо их коп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9. По результатам рассмотрения жалобы принимается решение об удовлетворении требований заявителя,  либо об отказе в их удовлетворе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0. При получении жалобы, в которой содержатся нецензурные,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недопустимости злоупотребления правом сообщается заявителю, направившему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почтовый адрес поддается прочт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города Воткинска, либо уполномоченное им должностное лицо,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управлением. О данном решении уведомляется заявитель, направивший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решения, принятые в ходе исполнения муниципальной функци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  <w:u w:val="single"/>
        </w:rPr>
      </w:pPr>
      <w:r>
        <w:rPr>
          <w:b/>
          <w:u w:val="single"/>
        </w:rPr>
        <w:t>Главе Администрации города</w:t>
      </w:r>
    </w:p>
    <w:p>
      <w:pPr>
        <w:pStyle w:val="Normal"/>
        <w:ind w:firstLine="5760"/>
        <w:jc w:val="center"/>
        <w:rPr>
          <w:b/>
          <w:b/>
        </w:rPr>
      </w:pPr>
      <w:r>
        <w:rPr>
          <w:b/>
          <w:u w:val="single"/>
        </w:rPr>
        <w:t>Воткинска</w:t>
      </w:r>
      <w:r>
        <w:rPr>
          <w:b/>
        </w:rPr>
        <w:t>_____________</w:t>
      </w:r>
    </w:p>
    <w:p>
      <w:pPr>
        <w:pStyle w:val="Normal"/>
        <w:ind w:firstLine="5760"/>
        <w:jc w:val="center"/>
        <w:rPr/>
      </w:pPr>
      <w:r>
        <w:rPr>
          <w:b/>
        </w:rPr>
        <w:t>_________</w:t>
      </w:r>
      <w:r>
        <w:rPr>
          <w:b/>
          <w:u w:val="single"/>
        </w:rPr>
        <w:t>Ф.И.О.</w:t>
      </w:r>
      <w:r>
        <w:rPr>
          <w:b/>
        </w:rPr>
        <w:t>_______</w:t>
      </w:r>
    </w:p>
    <w:p>
      <w:pPr>
        <w:pStyle w:val="Normal"/>
        <w:ind w:firstLine="57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ошу выдать  разрешение  на размещение нестационарного объекта </w:t>
      </w:r>
    </w:p>
    <w:p>
      <w:pPr>
        <w:pStyle w:val="Normal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( Полное и (если имеется) сокращенное наименование ( в том числе фирменное наименование), организационно-правовая форма юридического лица или Фамилия, имя, отчество индивидуального предпринимателя)</w:t>
      </w:r>
    </w:p>
    <w:p>
      <w:pPr>
        <w:pStyle w:val="Normal"/>
        <w:rPr/>
      </w:pPr>
      <w:r>
        <w:rPr>
          <w:b/>
        </w:rPr>
        <w:t>Тип нестационарного объекта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  предполагаемой установки нестационарного объекта_______________________________________________________________________</w:t>
      </w:r>
    </w:p>
    <w:p>
      <w:pPr>
        <w:pStyle w:val="Normal"/>
        <w:rPr/>
      </w:pPr>
      <w:r>
        <w:rPr>
          <w:b/>
        </w:rPr>
        <w:t>Площадь арендуемого земельного участка________________________________________</w:t>
      </w:r>
    </w:p>
    <w:p>
      <w:pPr>
        <w:pStyle w:val="Normal"/>
        <w:rPr/>
      </w:pPr>
      <w:r>
        <w:rPr>
          <w:b/>
        </w:rPr>
        <w:t>Ассортимент товаров, предлагаемый к продаже 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еречень услуг, предполагаемый к предоставлению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</w:rPr>
        <w:t>Режим работы нестационарного объекта_________________________________________</w:t>
      </w:r>
    </w:p>
    <w:p>
      <w:pPr>
        <w:pStyle w:val="Normal"/>
        <w:rPr/>
      </w:pPr>
      <w:r>
        <w:rPr>
          <w:b/>
        </w:rPr>
        <w:t>Срок установки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Идентификационный номер налогоплательщика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К заявлению прилагаются:</w:t>
      </w:r>
    </w:p>
    <w:p>
      <w:pPr>
        <w:pStyle w:val="Normal"/>
        <w:rPr/>
      </w:pPr>
      <w:r>
        <w:rPr>
          <w:b/>
        </w:rPr>
        <w:t>1. Копия свидетельства о государственной регистрации физического лица в качестве индивидуального предпринимателя или юридического лица, заверенная руководителем и печатью  заявителя  на ______________листах;</w:t>
      </w:r>
    </w:p>
    <w:p>
      <w:pPr>
        <w:pStyle w:val="Normal"/>
        <w:rPr/>
      </w:pPr>
      <w:r>
        <w:rPr>
          <w:b/>
        </w:rPr>
        <w:t>2. Выписка из Единого государственного реестра юридических лиц или  индивидуального предпринимателя ( для получения разрешения на установку торгово-остановочного комплекса, павильона, киоска) или ее нотариально удостоверенная копия на _____________листах;</w:t>
      </w:r>
    </w:p>
    <w:p>
      <w:pPr>
        <w:pStyle w:val="Normal"/>
        <w:rPr/>
      </w:pPr>
      <w:r>
        <w:rPr>
          <w:b/>
        </w:rPr>
        <w:t>3. Копия  свидетельства о постановке юридического лица или индивидуального предпринимателя  на учет в налоговом органе, заверенная руководителем и печатью  заявителя  на _____________листах;</w:t>
      </w:r>
    </w:p>
    <w:p>
      <w:pPr>
        <w:pStyle w:val="Normal"/>
        <w:rPr>
          <w:b/>
          <w:b/>
        </w:rPr>
      </w:pPr>
      <w:r>
        <w:rPr>
          <w:b/>
        </w:rPr>
        <w:t>4. Копия Постановления Администрации города Воткинска о предоставлении земельного участка в аренду ( для получения разрешения на установку торгово-остановочного комплекса, павильона, киоска) на ________листах;</w:t>
      </w:r>
    </w:p>
    <w:p>
      <w:pPr>
        <w:pStyle w:val="Normal"/>
        <w:rPr>
          <w:b/>
          <w:b/>
        </w:rPr>
      </w:pPr>
      <w:r>
        <w:rPr>
          <w:b/>
        </w:rPr>
        <w:t>5. Копия договора аренды земельного участка под организацию сезонной торговли на ________листах.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  <w:t>6. Копия  документа, подтверждающего право собственности или временного владения и пользования зданием, строением, помещением, в котором размещено стационарное предприятие общественного питания для получения разрешения на  размещение сезонного (летнего) кафе при стационарном предприятии общественного питания на ______листах;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  <w:t>7. Эскиз внешнего оформления сезонного (летнего) кафе на ___листах;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  <w:t xml:space="preserve">8. Ситуационный план (М 1:500 или 1:200) с указанием места  размещения сезонного (летнего) кафе на _____листах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одпись лица, представляющего интересы юридического лица в соответствии с учредительными документами (или по доверенности) или индивидуального предпринимателя</w:t>
      </w:r>
    </w:p>
    <w:p>
      <w:pPr>
        <w:pStyle w:val="Normal"/>
        <w:rPr>
          <w:b/>
          <w:b/>
        </w:rPr>
      </w:pPr>
      <w:r>
        <w:rPr>
          <w:b/>
        </w:rPr>
        <w:t>Печать ( при наличии)</w:t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3883"/>
      </w:tblGrid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енный бланк Администрации города Воткинс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3"/>
            <w:tcBorders/>
            <w:vAlign w:val="center"/>
          </w:tcPr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4"/>
              <w:gridCol w:w="2462"/>
              <w:gridCol w:w="3798"/>
            </w:tblGrid>
            <w:tr>
              <w:trPr>
                <w:trHeight w:val="675" w:hRule="atLeast"/>
              </w:trPr>
              <w:tc>
                <w:tcPr>
                  <w:tcW w:w="93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Р А З Р Е Ш Е Н И Е 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право  размещения нестационарного объекта  на территор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u w:val="single"/>
              </w:rPr>
              <w:t>муниципального образования «Город Воткинск»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ее разрешение предоставлено _________________________________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ывается полное и (в случае, если имеется) сокращенное наименование , в том числе фирменное наименование, и организационно-правовая форма юридического лица, фамилия, имя , отчество индивидуального предпринимате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  ____________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 нестационарного объекта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сположения нестационарного объекта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установки нестационарного объекта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вид услуг (ассортимент)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режим работы нестационарного объекта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ящее разрешение действительно до «_____»___________ 20____ г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(указывается для нестационарных объектов сезонной торгов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сновании постановления __</w:t>
            </w:r>
            <w:r>
              <w:rPr>
                <w:sz w:val="28"/>
                <w:szCs w:val="28"/>
                <w:u w:val="single"/>
              </w:rPr>
              <w:t>Администрации города Воткинска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_» _____________20____ года №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Воткинска  по экономике  и финансам                                     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746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Администрацией города Воткинск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ыдаче разрешения на размещение нестационарного объект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2839"/>
        <w:gridCol w:w="3474"/>
        <w:gridCol w:w="71"/>
        <w:gridCol w:w="1021"/>
        <w:gridCol w:w="146"/>
        <w:gridCol w:w="1277"/>
        <w:gridCol w:w="27"/>
        <w:gridCol w:w="548"/>
        <w:gridCol w:w="2304"/>
        <w:gridCol w:w="1473"/>
        <w:gridCol w:w="1283"/>
        <w:gridCol w:w="78"/>
        <w:gridCol w:w="236"/>
      </w:tblGrid>
      <w:tr>
        <w:trPr/>
        <w:tc>
          <w:tcPr>
            <w:tcW w:w="14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 заявления и прилагаемых к нему документов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/>
            </w:pPr>
            <w:r>
              <w:rPr>
                <w:b/>
              </w:rPr>
              <w:t>Регистрация заявления о выдаче разрешения  на размещение нестационарного объекта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6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7" w:hanging="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едставленных документов - проверка полноты и достоверности сведений о заявителе, содержащихся в представленных документах</w:t>
            </w:r>
          </w:p>
        </w:tc>
        <w:tc>
          <w:tcPr>
            <w:tcW w:w="13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Издание нормативно-правового акта (постановления) о выдаче разрешения на  размещение нестационарного объекта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ов в связи с предоставлением неполных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остоверных или искаженных данных, либо несоответствие сведений о заявителе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и выдача разрешения</w:t>
            </w:r>
          </w:p>
        </w:tc>
        <w:tc>
          <w:tcPr>
            <w:tcW w:w="24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Отказ в выдаче разрешения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619365</wp:posOffset>
                </wp:positionH>
                <wp:positionV relativeFrom="paragraph">
                  <wp:posOffset>-154241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21.45pt;mso-position-vertical-relative:text;margin-left:-599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orient="landscape" w:w="16838" w:h="11906"/>
      <w:pgMar w:left="1134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5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votkinsk.ru/" TargetMode="External"/><Relationship Id="rId6" Type="http://schemas.openxmlformats.org/officeDocument/2006/relationships/hyperlink" Target="mailto:VOTADMIN@UDM.NET" TargetMode="External"/><Relationship Id="rId7" Type="http://schemas.openxmlformats.org/officeDocument/2006/relationships/hyperlink" Target="http://www.votkinsk.ru/" TargetMode="External"/><Relationship Id="rId8" Type="http://schemas.openxmlformats.org/officeDocument/2006/relationships/hyperlink" Target="http://www.votkinsk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2:00Z</dcterms:created>
  <dc:creator>User</dc:creator>
  <dc:description/>
  <cp:keywords/>
  <dc:language>en-US</dc:language>
  <cp:lastModifiedBy>pridemark</cp:lastModifiedBy>
  <cp:lastPrinted>2012-04-06T17:52:00Z</cp:lastPrinted>
  <dcterms:modified xsi:type="dcterms:W3CDTF">2012-04-11T06:44:00Z</dcterms:modified>
  <cp:revision>35</cp:revision>
  <dc:subject/>
  <dc:title/>
</cp:coreProperties>
</file>